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oliogram 1 - Wykres zależności drogi od czasu turysty w gór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8pt;height:317.15pt" filled="f" o:ole="">
            <v:imagedata r:id="rId3" o:title=""/>
          </v:shape>
          <o:OLEObject Type="Embed" ProgID="Excel.Sheet.12" ShapeID="ole_rId2" DrawAspect="Content" ObjectID="_1474480770" r:id="rId2"/>
        </w:objec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 wykresu odczytaj czas trwania wycieczki w Bieszczady oraz przebytą drog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Turysta zrobił godzinną przerwę na pobyt w schronisku oraz półgodzinną na odpoczynek na szczycie góry. O której godzinie robił przerwy, jeżeli wyruszył na trasę o godzinie 8</w:t>
      </w:r>
      <w:r>
        <w:rPr>
          <w:sz w:val="28"/>
          <w:u w:val="single"/>
          <w:vertAlign w:val="superscript"/>
        </w:rPr>
        <w:t>oo</w:t>
      </w:r>
      <w:r>
        <w:rPr>
          <w:sz w:val="28"/>
        </w:rPr>
        <w:t xml:space="preserve"> 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licz prędkość turysty na poszczególnych odcinkach. Najszybciej schodził ze szczytu – ile wynosiła średnia prędkość na tym odcinku?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blicz średnią prędkość na całej trasie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2:04:00Z</dcterms:created>
  <dc:creator>InternetDlaGmin</dc:creator>
  <dc:description/>
  <dc:language>en-US</dc:language>
  <cp:lastModifiedBy>InternetDlaGmin</cp:lastModifiedBy>
  <dcterms:modified xsi:type="dcterms:W3CDTF">2004-04-02T12:04:00Z</dcterms:modified>
  <cp:revision>2</cp:revision>
  <dc:subject/>
  <dc:title>Foliogram1 Analiza wykresu zależności drogi od czasu turysty w Bieszczadach</dc:title>
</cp:coreProperties>
</file>