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liogram 3 – Zadanie dom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Zależność przebytej drogi od czasu trwania wycieczki dla wędrującego turysty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2670" cy="332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dczytaj z wykresu drogi przebyte przez turystę w kolejnych godzinach ruchu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W której godzinie wędrówki turysta zjadł w bacówce placki ziemniaczane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 której godzinie wycieczki turysta prawdopodobnie zbiegał w dół?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(0-1)– pierwsza godzina, (1-2)– druga godzina, (2-3)- trzecia godzina,  itd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2:50:00Z</dcterms:created>
  <dc:creator>InternetDlaGmin</dc:creator>
  <dc:description/>
  <dc:language>en-US</dc:language>
  <cp:lastModifiedBy>InternetDlaGmin</cp:lastModifiedBy>
  <cp:lastPrinted>2004-04-02T11:51:00Z</cp:lastPrinted>
  <dcterms:modified xsi:type="dcterms:W3CDTF">2004-04-02T09:52:00Z</dcterms:modified>
  <cp:revision>5</cp:revision>
  <dc:subject/>
  <dc:title>Foliogram1 Analiza wykresu zależności drogi od czasu turysty w Bieszczadach</dc:title>
</cp:coreProperties>
</file>